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</w:tabs>
        <w:jc w:val="center"/>
        <w:rPr>
          <w:rFonts w:ascii="Arial" w:hAnsi="Arial" w:cs="Arial"/>
        </w:rPr>
      </w:pPr>
      <w:r>
        <w:rPr/>
        <w:br w:type="textWrapping" w:clear="all"/>
      </w:r>
      <w:r>
        <w:rPr>
          <w:rFonts w:cs="Arial" w:ascii="Arial" w:hAnsi="Arial"/>
        </w:rPr>
        <w:t>КРАСНОДАРСКИЙ КРАЙ</w:t>
      </w:r>
    </w:p>
    <w:p>
      <w:pPr>
        <w:pStyle w:val="Normal"/>
        <w:tabs>
          <w:tab w:val="clear" w:pos="708"/>
          <w:tab w:val="left" w:pos="684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БЕЛОРЕЧЕНСКИЙ РАЙОН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  ЧЕРНИГОВСКОГО СЕЛЬСКОГО ПОСЕЛЕ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ЛОРЕЧЕНСКОГО РАЙОН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 О С Т А Н О В Л Е Н И Е</w:t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ind w:firstLine="567"/>
        <w:jc w:val="left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</w:rPr>
        <w:t>22 мая 2017 года                              №35                              п. Молодежный</w:t>
      </w:r>
    </w:p>
    <w:p>
      <w:pPr>
        <w:pStyle w:val="ConsPlusTitle"/>
        <w:widowControl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ConsPlusTitle"/>
        <w:widowControl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О внесении изменений в постановление администрации </w:t>
      </w:r>
    </w:p>
    <w:p>
      <w:pPr>
        <w:pStyle w:val="ConsPlusTitle"/>
        <w:widowControl/>
        <w:jc w:val="center"/>
        <w:rPr/>
      </w:pPr>
      <w:r>
        <w:rPr>
          <w:rFonts w:cs="Arial" w:ascii="Arial" w:hAnsi="Arial"/>
          <w:sz w:val="32"/>
          <w:szCs w:val="32"/>
        </w:rPr>
        <w:t xml:space="preserve">Черниговского сельского поселения Белореченского района от 5 мая 2015 года № 58 «Об утверждении Положения о комиссии по соблюдению требований к служебному поведению муниципальных служащих администрации Черниговского сельского поселения и урегулированию конфликта интересов» </w:t>
      </w:r>
    </w:p>
    <w:p>
      <w:pPr>
        <w:pStyle w:val="Normal"/>
        <w:autoSpaceDE w:val="false"/>
        <w:ind w:firstLine="851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autoSpaceDE w:val="false"/>
        <w:ind w:firstLine="85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widowControl/>
        <w:ind w:firstLine="709"/>
        <w:jc w:val="both"/>
        <w:rPr/>
      </w:pPr>
      <w:r>
        <w:rPr>
          <w:sz w:val="24"/>
          <w:szCs w:val="24"/>
        </w:rPr>
        <w:t xml:space="preserve">В целях совершенствования организацииучета и регистрации поступающих письменных обращений и уведомлений о трудоустройстве бывших муниципальных служащих администрации муниципального образования Белореченский район, </w:t>
      </w:r>
      <w:r>
        <w:rPr>
          <w:spacing w:val="-4"/>
          <w:sz w:val="24"/>
          <w:szCs w:val="24"/>
        </w:rPr>
        <w:t>руководствуясь</w:t>
      </w:r>
      <w:r>
        <w:rPr>
          <w:sz w:val="24"/>
          <w:szCs w:val="24"/>
        </w:rPr>
        <w:t xml:space="preserve"> Федеральным законом от 25 декабря 2008  года  №273-ФЗ  «О противодействии коррупции», статьей 32 Устава Черниговского сельского поселения Белореченского района, п о с т а н о в л я ю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1. Внести в постановление администрации Черниговского сельского поселения Белореченского района  от 5 мая 2015 года  № 58 «Об утверждении Положения о комиссии по соблюдению требований к служебному поведению муниципальных служащих администрации Черниговского сельского поселения и урегулированию конфликта интересов» следующие измене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1) </w:t>
      </w:r>
      <w:r>
        <w:rPr>
          <w:rFonts w:eastAsia="PMingLiU;新細明體" w:cs="Arial" w:ascii="Arial" w:hAnsi="Arial"/>
        </w:rPr>
        <w:t>дополнить подпункт 16.1 приложения абзацами следующего содержани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Cs/>
        </w:rPr>
        <w:t>«Поступившее в общий отдел администрации Черниговского сельского поселения письменное обращение подлежит обязательной регистрации в специальном журнале, который должен быть прошит и пронумерован, а также заверен оттиском печати органа местного самоуправления по форме согласно приложению № 1 к настоящему Порядку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cs="Arial" w:ascii="Arial" w:hAnsi="Arial"/>
          <w:bCs/>
        </w:rPr>
        <w:t>Ведение журнала возлагается на начальника общего отдела администрации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cs="Arial" w:ascii="Arial" w:hAnsi="Arial"/>
          <w:bCs/>
        </w:rPr>
        <w:t>Начальник общего отдела при поступлении письменное обращение регистрирует его в журнале учета обращений не позднее дня, следующего за днем поступления обращения.</w:t>
      </w:r>
    </w:p>
    <w:p>
      <w:pPr>
        <w:pStyle w:val="TextBodyIndent"/>
        <w:spacing w:before="0" w:after="0"/>
        <w:ind w:left="0"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На самом обращении проставляются регистрационный номер, дата регистрации, фамилия, инициалы и должность лица, принявшего обращение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cs="Arial" w:ascii="Arial" w:hAnsi="Arial"/>
          <w:bCs/>
        </w:rPr>
        <w:t xml:space="preserve">По просьбе гражданина </w:t>
      </w:r>
      <w:r>
        <w:rPr>
          <w:rFonts w:cs="Arial" w:ascii="Arial" w:hAnsi="Arial"/>
          <w:bCs/>
          <w:color w:val="000000"/>
        </w:rPr>
        <w:t xml:space="preserve">замещавшего ранее должность муниципальной службы в администрации  Черниговского сельского поселения Белореченского района </w:t>
      </w:r>
      <w:r>
        <w:rPr>
          <w:rFonts w:cs="Arial" w:ascii="Arial" w:hAnsi="Arial"/>
          <w:bCs/>
        </w:rPr>
        <w:t>начальник общего отдела, принявший обращение, выдает ему копию обращения, на которой проставляется регистрационный номер, дата регистрации, фамилия, инициалы и должность лица, принявшего обращения.</w:t>
      </w:r>
    </w:p>
    <w:p>
      <w:pPr>
        <w:pStyle w:val="TextBodyIndent"/>
        <w:spacing w:before="0" w:after="0"/>
        <w:ind w:left="0"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Отказ в регистрации обращения не допускается.»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2</w:t>
      </w:r>
      <w:bookmarkStart w:id="0" w:name="_GoBack"/>
      <w:bookmarkEnd w:id="0"/>
      <w:r>
        <w:rPr>
          <w:rFonts w:cs="Arial" w:ascii="Arial" w:hAnsi="Arial"/>
        </w:rPr>
        <w:t xml:space="preserve">) </w:t>
      </w:r>
      <w:r>
        <w:rPr>
          <w:rFonts w:eastAsia="PMingLiU;新細明體" w:cs="Arial" w:ascii="Arial" w:hAnsi="Arial"/>
        </w:rPr>
        <w:t>дополнить подпункт 16.2 приложения абзацами следующего содержания: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cs="Arial" w:ascii="Arial" w:hAnsi="Arial"/>
          <w:bCs/>
        </w:rPr>
        <w:t>«Поступившее в общий отдел уведомление подлежит обязательной регистрации в специальном журнале, который должен быть прошит и пронумерован, а также заверен оттиском печати органа местного самоуправления по форме согласно приложению № 2 к настоящему Порядку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cs="Arial" w:ascii="Arial" w:hAnsi="Arial"/>
          <w:bCs/>
        </w:rPr>
        <w:t>Ведение журнала возлагается на начальника общего отдела администрации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cs="Arial" w:ascii="Arial" w:hAnsi="Arial"/>
          <w:bCs/>
        </w:rPr>
        <w:t>Начальник общего отдела администрации при поступлении уведомления регистрирует его в журнале учета уведомлений не позднее дня, следующего за днем поступления уведомления.</w:t>
      </w:r>
    </w:p>
    <w:p>
      <w:pPr>
        <w:pStyle w:val="TextBodyIndent"/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На самом уведомлении проставляются регистрационный номер, дата регистрации, фамилия, инициалы и должность лица, принявшего уведомление.»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 Общему отделу администрации Черниговского сельского поселения Белореченского района (Кероджан) обнародовать настоящее постановление в установленном порядке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 Постановление вступает в силу со дня его обнародования. </w:t>
      </w:r>
    </w:p>
    <w:p>
      <w:pPr>
        <w:pStyle w:val="ConsPlusNormal"/>
        <w:widowControl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67"/>
        <w:jc w:val="both"/>
        <w:rPr/>
      </w:pPr>
      <w:r>
        <w:rPr>
          <w:sz w:val="24"/>
          <w:szCs w:val="24"/>
        </w:rPr>
        <w:t xml:space="preserve">Глава Черниговского сельского поселения </w:t>
      </w:r>
    </w:p>
    <w:p>
      <w:pPr>
        <w:pStyle w:val="ConsPlusNormal"/>
        <w:widowControl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елореченского района                                                                     </w:t>
      </w:r>
    </w:p>
    <w:p>
      <w:pPr>
        <w:pStyle w:val="ConsPlusNormal"/>
        <w:widowControl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.В. Гордеев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ПРИЛОЖЕНИЕ №1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к постановлению администрации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Черниговского сельского поселения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Белореченского района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От 22 мая 2017 года № 35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«ПРИЛОЖЕНИЕ №1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к Положению о комиссии по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соблюдению требований к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служебному поведению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муниципальных служащих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и урегулированию конфликта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интересов в администрации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Черниговского сельского поселения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Белореченского района</w:t>
      </w:r>
    </w:p>
    <w:p>
      <w:pPr>
        <w:pStyle w:val="ConsPlusNormal"/>
        <w:widowControl/>
        <w:ind w:left="4248" w:hanging="0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ЖУРНАЛ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гистрации обращений граждан о даче согласия на замещение на условиях трудового договора должности в организации и (или) выполнение в данной организации работы (оказание данной организации услуги) на условиях гражданско-правового договора, если отдельные функции муниципального (административного) управления данной организацией входили в должностные (служебные) обязанности бывшего муниципального служащего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1057"/>
        <w:gridCol w:w="1417"/>
        <w:gridCol w:w="1560"/>
        <w:gridCol w:w="1842"/>
        <w:gridCol w:w="1572"/>
        <w:gridCol w:w="1937"/>
      </w:tblGrid>
      <w:tr>
        <w:trPr/>
        <w:tc>
          <w:tcPr>
            <w:tcW w:w="46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105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</w:t>
              <w:br/>
              <w:t>регис-трацииобра-щения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своен-ный регистра-ционный номер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. И.О. лица,</w:t>
              <w:br/>
              <w:t>подавшего обращение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звание организации,</w:t>
              <w:br/>
              <w:t>в которую намерен трудоустроить-ся заявитель</w:t>
            </w:r>
          </w:p>
        </w:tc>
        <w:tc>
          <w:tcPr>
            <w:tcW w:w="157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. И.О. лица,</w:t>
              <w:br/>
              <w:t>зарегистрировавшего обращение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ись лица,</w:t>
              <w:br/>
              <w:t>зарегистри-ровавшего обращение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»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Начальник общего отдела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администрации Черниговского сельского поселения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Белореченского района                                                                   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О.С. Кероджа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ПРИЛОЖЕНИЕ №2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к постановлению администрации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Черниговского сельского поселения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Белореченского района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От22 мая 2017 года № 35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«ПРИЛОЖЕНИЕ №2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к Положению о комиссии по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соблюдению требований к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служебному поведению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муниципальных служащих и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урегулированию конфликта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интересов в администрации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Черниговского сельского поселения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Белореченского райо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ЖУРНАЛ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регистрации уведомлений работодателя о заключении трудового или гражданско-правового договора на выполнении работ (оказание услуг) с гражданином, замещавшим должность муниципальной службы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066"/>
        <w:gridCol w:w="2334"/>
        <w:gridCol w:w="2948"/>
        <w:gridCol w:w="1912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регистрации уведомления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своенный регистрационный номер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кого поступил документ, № и дата входящего документа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ткое содержани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Начальник общего отдела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администрации Черниговского сельского поселения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Белореченского района                                                                   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О.С. Кероджа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9">
    <w:name w:val="Название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13:24:00Z</dcterms:created>
  <dc:creator>savickaya</dc:creator>
  <dc:description/>
  <cp:keywords/>
  <dc:language>en-US</dc:language>
  <cp:lastModifiedBy>User</cp:lastModifiedBy>
  <cp:lastPrinted>2017-05-22T13:28:00Z</cp:lastPrinted>
  <dcterms:modified xsi:type="dcterms:W3CDTF">2017-05-30T11:55:00Z</dcterms:modified>
  <cp:revision>10</cp:revision>
  <dc:subject/>
  <dc:title/>
</cp:coreProperties>
</file>